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SAMPLE MOTION: to be turned into the Clerk of the Court and all other relevant parties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(Find out the courts name and make sure you have the correct Jurisdiction and Venue)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 THE ABC COUNTY SUPERIOR COUR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G CITY, ABC COUNTY, STATE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662"/>
        <w:gridCol w:w="792"/>
        <w:gridCol w:w="3942"/>
      </w:tblGrid>
      <w:tr>
        <w:trPr/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 xml:space="preserve">Jane Doe,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/>
              <w:t>Plaintiff</w:t>
            </w:r>
            <w:r>
              <w:rPr>
                <w:color w:val="C00000"/>
              </w:rPr>
              <w:t xml:space="preserve">(s),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v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Larry Lazy,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efendant</w:t>
            </w:r>
            <w:r>
              <w:rPr>
                <w:color w:val="C00000"/>
              </w:rPr>
              <w:t>(s)</w:t>
            </w:r>
            <w:r>
              <w:rPr/>
              <w:t xml:space="preserve">   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 Action No. 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MOT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OTION TO DISMISS UNDER RULE </w:t>
      </w:r>
      <w:r>
        <w:rPr>
          <w:b/>
          <w:bCs/>
          <w:color w:val="FF0000"/>
          <w:sz w:val="24"/>
          <w:szCs w:val="24"/>
        </w:rPr>
        <w:t>(12(b) or Local Rule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 LACK OF JURISDICTION, IMPROPER VENUE, INSUFFICIENT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SERVICE OF PROCESS, OR FAILURE TO STATE A CLA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defendant moves to dismiss the action becaus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</w:r>
      <w:r>
        <w:rPr>
          <w:color w:val="FF0000"/>
          <w:sz w:val="24"/>
          <w:szCs w:val="24"/>
        </w:rPr>
        <w:t>the amount in controversy is less than the sum or value specified by (Court Jurisdictional rul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The defendant lives in another county: </w:t>
      </w:r>
      <w:r>
        <w:rPr>
          <w:color w:val="FF0000"/>
          <w:sz w:val="24"/>
          <w:szCs w:val="24"/>
        </w:rPr>
        <w:t>the defendant is not subject to the personal jurisdiction of this cour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</w:r>
      <w:r>
        <w:rPr>
          <w:color w:val="FF0000"/>
          <w:sz w:val="24"/>
          <w:szCs w:val="24"/>
        </w:rPr>
        <w:t>venue is improper (this defendant does not reside in this district and no part of the events or omissions giving rise to the claim occurred in the district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</w:r>
      <w:r>
        <w:rPr>
          <w:color w:val="FF0000"/>
          <w:sz w:val="24"/>
          <w:szCs w:val="24"/>
        </w:rPr>
        <w:t>the defendant has not been properly served, as shown by the attached affidavits of &lt;________________________&gt;; 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  <w:tab/>
      </w:r>
      <w:r>
        <w:rPr>
          <w:color w:val="FF0000"/>
          <w:sz w:val="24"/>
          <w:szCs w:val="24"/>
        </w:rPr>
        <w:t>the complaint fails to state a claim upon which relief can be gran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470"/>
        <w:gridCol w:w="4980"/>
      </w:tblGrid>
      <w:tr>
        <w:trPr/>
        <w:tc>
          <w:tcPr>
            <w:tcW w:w="4470" w:type="dxa"/>
            <w:tcBorders/>
          </w:tcPr>
          <w:p>
            <w:pPr>
              <w:pStyle w:val="Normal"/>
              <w:keepLines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: _____________________</w:t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&lt;Signature of the attorney or unrepresented party&gt;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widowControl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&lt;Printed name&gt;</w:t>
            </w:r>
          </w:p>
          <w:p>
            <w:pPr>
              <w:pStyle w:val="Normal"/>
              <w:widowControl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&lt;Address&gt;</w:t>
            </w:r>
          </w:p>
          <w:p>
            <w:pPr>
              <w:pStyle w:val="Normal"/>
              <w:widowControl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&lt;E-mail address&gt;</w:t>
            </w:r>
          </w:p>
          <w:p>
            <w:pPr>
              <w:pStyle w:val="Normal"/>
              <w:widowControl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&lt;Telephone number&g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5">
    <w:name w:val="_25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4">
    <w:name w:val="_24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21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3">
    <w:name w:val="_23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288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2">
    <w:name w:val="_22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36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1">
    <w:name w:val="_21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43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0">
    <w:name w:val="_20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50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9">
    <w:name w:val="_19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57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8">
    <w:name w:val="_18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648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7">
    <w:name w:val="_17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6">
    <w:name w:val="_16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5">
    <w:name w:val="_15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21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4">
    <w:name w:val="_14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288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3">
    <w:name w:val="_13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36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2">
    <w:name w:val="_12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43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1">
    <w:name w:val="_11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50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0">
    <w:name w:val="_10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57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9">
    <w:name w:val="_9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648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8">
    <w:name w:val="_8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7">
    <w:name w:val="_7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6">
    <w:name w:val="_6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21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5">
    <w:name w:val="_5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288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4">
    <w:name w:val="_4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36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3">
    <w:name w:val="_3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43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">
    <w:name w:val="_2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50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">
    <w:name w:val="_1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57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4">
    <w:name w:val="_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648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9:53:00Z</dcterms:created>
  <dc:creator>Owner</dc:creator>
  <dc:description/>
  <cp:keywords/>
  <dc:language>en-US</dc:language>
  <cp:lastModifiedBy>Owner</cp:lastModifiedBy>
  <dcterms:modified xsi:type="dcterms:W3CDTF">2012-06-13T19:53:00Z</dcterms:modified>
  <cp:revision>2</cp:revision>
  <dc:subject/>
  <dc:title/>
</cp:coreProperties>
</file>